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hanging="0"/>
        <w:jc w:val="center"/>
        <w:rPr>
          <w:b/>
          <w:b/>
        </w:rPr>
      </w:pPr>
      <w:r>
        <w:rPr>
          <w:b/>
        </w:rPr>
        <w:t>江苏省中职系列申报学科（专业）代码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543550" cy="5848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584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;仿宋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uppressAutoHyphens w:val="true"/>
      <w:spacing w:lineRule="auto" w:line="336"/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0:45:00Z</dcterms:created>
  <dc:creator>微软用户</dc:creator>
  <dc:description/>
  <dc:language>en-US</dc:language>
  <cp:lastModifiedBy>lavinder</cp:lastModifiedBy>
  <dcterms:modified xsi:type="dcterms:W3CDTF">2025-01-03T02:55:54Z</dcterms:modified>
  <cp:revision>2</cp:revision>
  <dc:subject/>
  <dc:title>中职系列申报学科（专业）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078C55A4F84B5C96DEE9B1B8D19AF5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ODY3NDRiMWYyNDJiMjE1YTQwZDIwN2Y5NGRhNTU0OGUiLCJ1c2VySWQiOiI0MjA1MDIxNTIifQ==</vt:lpwstr>
  </property>
</Properties>
</file>