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苏州建设交通高等职业技术学校专技岗位内部等级晋升评分表</w:t>
      </w:r>
    </w:p>
    <w:p>
      <w:pPr>
        <w:pStyle w:val="Normal"/>
        <w:snapToGrid w:val="false"/>
        <w:spacing w:lineRule="atLeast" w:line="160"/>
        <w:jc w:val="center"/>
        <w:rPr/>
      </w:pPr>
      <w:r>
        <w:rPr>
          <w:rFonts w:ascii="仿宋_GB2312" w:hAnsi="仿宋_GB2312" w:cs="宋体;SimSun" w:eastAsia="仿宋_GB2312"/>
          <w:b/>
          <w:color w:val="0000FF"/>
          <w:sz w:val="28"/>
          <w:szCs w:val="28"/>
        </w:rPr>
        <w:t>（晋升专技八级、九级、十一级岗位使用</w:t>
      </w:r>
      <w:r>
        <w:rPr/>
        <w:t>）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6"/>
        <w:gridCol w:w="390"/>
        <w:gridCol w:w="922"/>
        <w:gridCol w:w="702"/>
        <w:gridCol w:w="1281"/>
        <w:gridCol w:w="878"/>
        <w:gridCol w:w="1389"/>
        <w:gridCol w:w="850"/>
        <w:gridCol w:w="1275"/>
        <w:gridCol w:w="909"/>
        <w:gridCol w:w="941"/>
      </w:tblGrid>
      <w:tr>
        <w:trPr>
          <w:trHeight w:val="381" w:hRule="atLeast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现任职务及</w:t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任职时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现专技职称及聘任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现聘岗位及聘任时间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1"/>
              </w:rPr>
              <w:t>专技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exact" w:line="220"/>
              <w:ind w:firstLine="630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</w:rPr>
              <w:t>如：</w:t>
            </w:r>
            <w:r>
              <w:rPr>
                <w:color w:val="FF0000"/>
                <w:szCs w:val="21"/>
              </w:rPr>
              <w:t>201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.</w:t>
            </w:r>
            <w:r>
              <w:rPr>
                <w:color w:val="FF0000"/>
                <w:szCs w:val="21"/>
              </w:rPr>
              <w:t>07</w:t>
            </w:r>
          </w:p>
        </w:tc>
      </w:tr>
      <w:tr>
        <w:trPr>
          <w:trHeight w:val="287" w:hRule="atLeast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岗位</w:t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firstLine="315"/>
              <w:rPr/>
            </w:pPr>
            <w:r>
              <w:rPr>
                <w:szCs w:val="21"/>
              </w:rPr>
              <w:t>专技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44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分</w:t>
            </w:r>
          </w:p>
        </w:tc>
      </w:tr>
      <w:tr>
        <w:trPr>
          <w:trHeight w:val="29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教龄（工龄）：每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教师专技岗非教龄工龄：每年</w:t>
            </w:r>
            <w:r>
              <w:rPr>
                <w:szCs w:val="21"/>
              </w:rPr>
              <w:t>0.8</w:t>
            </w:r>
            <w:r>
              <w:rPr>
                <w:szCs w:val="21"/>
              </w:rPr>
              <w:t>分，与教龄重叠的不得重复计算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技年限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现专业技术职称聘任年起，每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。现专业技术职称认定年起，每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与聘任年限重叠的不得重复计算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岗位职级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聘现岗以来）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中层正职：每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，中层副职：每年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分，助理：每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科员、专业负责人：每年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分，教研组长、班主任：每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以上几项如有兼职，取最高一项分值。（不满半年算半年，不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算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年度考核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聘现岗以来）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考核合格及以上者每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基本合格及以下者不得分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聘现岗以来）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按学期计算，完成学期规定教学工作量，每学期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，未完成规定工作量的得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（经学校认可的特殊情况视同完成）。（不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期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期算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奖励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聘现岗以来，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须提供证书复印件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教师业务获奖：全国一等奖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；全国二等奖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；全国三等奖、省级一等奖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分；省级二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；省级三等奖、市级一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分；市级二等奖、校级一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市级三等奖、校级二等奖</w:t>
            </w:r>
            <w:r>
              <w:rPr>
                <w:szCs w:val="21"/>
              </w:rPr>
              <w:t>0.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。奖项总分以聘现岗以来得分相加（每年取最高奖项计分）。（以上得分为本专业获奖情况，非本专业分值减半）若证书以名次计，则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名按一等奖计分，</w:t>
            </w:r>
            <w:r>
              <w:rPr>
                <w:szCs w:val="21"/>
              </w:rPr>
              <w:t>3-4</w:t>
            </w:r>
            <w:r>
              <w:rPr>
                <w:szCs w:val="21"/>
              </w:rPr>
              <w:t>名按二等奖计分，</w:t>
            </w:r>
            <w:r>
              <w:rPr>
                <w:szCs w:val="21"/>
              </w:rPr>
              <w:t>5-8</w:t>
            </w:r>
            <w:r>
              <w:rPr>
                <w:szCs w:val="21"/>
              </w:rPr>
              <w:t>名按三等奖计分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指导学生获奖：全国一等奖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；全国二等奖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；全国三等奖、省级一等奖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分；省级二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；省级三等奖、市级一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分；市级二等奖、校级一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市级三等奖、校级二等奖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奖项总分以聘现岗以来得分相加（每年取最高奖项计分）。若证书以名次计，则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名按一等奖计分，</w:t>
            </w:r>
            <w:r>
              <w:rPr>
                <w:szCs w:val="21"/>
              </w:rPr>
              <w:t>3-4</w:t>
            </w:r>
            <w:r>
              <w:rPr>
                <w:szCs w:val="21"/>
              </w:rPr>
              <w:t>名按二等奖计分，</w:t>
            </w:r>
            <w:r>
              <w:rPr>
                <w:szCs w:val="21"/>
              </w:rPr>
              <w:t>5-8</w:t>
            </w:r>
            <w:r>
              <w:rPr>
                <w:szCs w:val="21"/>
              </w:rPr>
              <w:t>名按三等奖计分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综合表彰：获全国级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，省级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，市级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，局级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校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任教以来取最高级别一次计分，属于单项表彰的（不含业务获奖）分值降一级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历及其他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博士研究生：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分；硕士研究生：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；本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硕士学位：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；本科：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；大专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；中专学历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。中专及以下学历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双师型教师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（未任教该专业者分值减半）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科研情况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聘现岗以来，须提供相关复印件）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/>
            </w:pPr>
            <w:r>
              <w:rPr>
                <w:szCs w:val="21"/>
              </w:rPr>
              <w:t>在核心刊物上发表论文（或正式出版论著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万字以上）每篇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分；在省级汇编或刊物上发表论文每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正式出版教材主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参编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.8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在市级汇编或刊物上发表论文、在校级汇编上发表论文每篇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发表论文要求系独立撰写或第一作者署名的论文（不含在论文集、增刊、专刊、专辑、特刊上的论文）。论文获奖省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市级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，（同一篇论文获奖与发表分值不重复计算）。本款上限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szCs w:val="21"/>
              </w:rPr>
              <w:t>教学成果奖国家一等奖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；国家二等奖</w:t>
            </w:r>
            <w:r>
              <w:rPr>
                <w:szCs w:val="21"/>
              </w:rPr>
              <w:t>3.5</w:t>
            </w:r>
            <w:r>
              <w:rPr>
                <w:szCs w:val="21"/>
              </w:rPr>
              <w:t>分；国家三等奖、省级特等奖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；省级一等奖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分；省级二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；省级三等奖、市级特等奖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分；市级一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市级二等奖、三等奖，校级特等奖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。教学成果奖要求排名第一，其余人员分值减半。本款上限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/>
            </w:pPr>
            <w:r>
              <w:rPr>
                <w:szCs w:val="21"/>
              </w:rPr>
              <w:t>科研课题</w:t>
            </w:r>
            <w:r>
              <w:rPr>
                <w:szCs w:val="21"/>
              </w:rPr>
              <w:t>主持人，</w:t>
            </w:r>
            <w:r>
              <w:rPr>
                <w:szCs w:val="21"/>
              </w:rPr>
              <w:t>国家级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省级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市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校级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定为重点课题分值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课题参与人员分值减半。课题要求已结题，未结题的不得分。本款上限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/>
            </w:pPr>
            <w:r>
              <w:rPr>
                <w:szCs w:val="21"/>
              </w:rPr>
              <w:t>发明专利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实用新型专利</w:t>
            </w:r>
            <w:r>
              <w:rPr>
                <w:szCs w:val="21"/>
              </w:rPr>
              <w:t>、软件著作权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专利发明人要求排名第一，参与人员分值减半。专利权人非本校专利的不得分。本款上限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3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内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晋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领导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/>
              <w:t>意见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525"/>
              <w:rPr>
                <w:szCs w:val="21"/>
              </w:rPr>
            </w:pPr>
            <w:r>
              <w:rPr>
                <w:szCs w:val="21"/>
              </w:rPr>
              <w:t>该同志符合专技岗位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级的聘用条件，经学校专业技术岗位内部等级晋升工作领导小组审核拟晋升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588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1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21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领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班子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/>
              <w:t>意见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588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1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1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3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28:00Z</dcterms:created>
  <dc:creator>杜利军</dc:creator>
  <dc:description/>
  <cp:keywords/>
  <dc:language>en-US</dc:language>
  <cp:lastModifiedBy>Lenovo</cp:lastModifiedBy>
  <dcterms:modified xsi:type="dcterms:W3CDTF">2020-12-16T08:29:00Z</dcterms:modified>
  <cp:revision>4</cp:revision>
  <dc:subject/>
  <dc:title/>
</cp:coreProperties>
</file>